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9.10.2025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65"/>
        <w:gridCol w:w="36"/>
        <w:gridCol w:w="567"/>
        <w:gridCol w:w="40"/>
        <w:gridCol w:w="524"/>
        <w:gridCol w:w="428"/>
        <w:gridCol w:w="42"/>
        <w:gridCol w:w="516"/>
        <w:gridCol w:w="1710"/>
      </w:tblGrid>
      <w:tr>
        <w:trPr>
          <w:trHeight w:val="630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5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699"/>
        <w:gridCol w:w="570"/>
        <w:gridCol w:w="567"/>
        <w:gridCol w:w="428"/>
        <w:gridCol w:w="558"/>
        <w:gridCol w:w="9"/>
        <w:gridCol w:w="1701"/>
      </w:tblGrid>
      <w:tr>
        <w:trPr>
          <w:tblHeader w:val="true"/>
          <w:trHeight w:val="25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410 802,1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4 239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24 561,2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150 139,5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8 895,39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 247,71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 247,7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 247,7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 247,7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7 567,7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8 37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97,71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829,87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834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4 910,72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8 335,02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7 845,25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337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33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21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 774 268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268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26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26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26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6 801,7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900,00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45 235,76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0 035,76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72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7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7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7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87 863,31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77 719,07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72 1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99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94 496,19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829,23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829,2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829,23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829,23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 722,9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7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4 049,59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9 049,59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98 992,72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1 620,49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0 918,6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4 459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4 45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4 45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4 45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строительного контроля и авторского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 288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9 288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 073,2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 073,2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8 997,1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2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 018,21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 018,21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 018,2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318,2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 778,9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1 147 342,43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0-30T05:55:00Z</dcterms:modified>
  <cp:revision>40</cp:revision>
  <dc:subject/>
  <dc:title>Приложение 2</dc:title>
</cp:coreProperties>
</file>